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5-02-13-012491-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ид страхування - обов‘язкове страхування цивільно-правової відповідальності власників наземних транспортних засобів в залежності від фактичних потреб замовник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транспортних засобів замовника –211 одиниць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3260"/>
        <w:gridCol w:w="1701"/>
        <w:gridCol w:w="15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д ДК 021: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диниця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Кількіст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66510000-8 «Страхові послуги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Страхування цивільно-правової відповідальності власників наземних ТЗ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тип В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510000-8 «Страхові по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Страхування цивільно-правової відповідальності власників наземних ТЗ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тип B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86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510000-8 «Страхові по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Страхування цивільно-правової відповідальності власників наземних ТЗ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тип В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510000-8 «Страхові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Страхування цивільно-правової відповідальності власників наземних ТЗ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тип 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5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510000-8 «Страхові по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Страхування цивільно-правової відповідальності власників наземних ТЗ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тип С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510000-8 «Страхові по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Страхування цивільно-правової відповідальності власників наземних ТЗ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тип С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510000-8 «Страхові по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Страхування цивільно-правової відповідальності власників наземних ТЗ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тип D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</w:t>
            </w:r>
          </w:p>
        </w:tc>
      </w:tr>
      <w:tr>
        <w:trPr>
          <w:trHeight w:val="10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510000-8 «Страхові по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Страхування цивільно-правової відповідальності власників наземних ТЗ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тип D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510000-8 «Страхові по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Страхування цивільно-правової відповідальності власників наземних Т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- тип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>Інформація про об’єкт страхування: об’єктом обов’язкового страхування цивільно-правової відповідальності власників наземних транспортних засобів є майнові інтереси, що не суперечать законодавству України, пов’язані з відшкодуванням особою, цивільно-правова відповідальність якої застрахована, шкоди, заподіяної життю, здоров’ю, майну третіх осіб, що виникла внаслідок експлуатації забезпеченого транспортного засобу.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>Вид страхування: обов’язкове страхування цивільно-правової відповідальності власників наземних транспортних засобів.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>Перелік страхових ризиків (випадків): відповідно до Законів України «Про страхування» і «Про обов’язкове страхування цивільно-правової відповідальності власників наземних транспортних засобів» страховим випадком є подія, внаслідок якої заподіяна шкода третім особам під час дорожньо-транспортної пригоди, яка сталася за участю забезпеченого транспортного засобу і внаслідок якої настає цивільно-правова відповідальність особи, відповідальність якої застрахована за договором.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>- Обов'язковий ліміт відповідальності: Розмір страхової суми за шкоду, заподіяну майну потерпілих осіб, становить 250 000,00 грн. (двісті п’ятдесят тисяч гривень 00 коп.)  на одну потерпілу особу та     1 250 000,00 грн. (один мільйон двісті п’ятдесят тисяч гривень 00 коп.) на один страховий випадок незалежно від кількості потерпілих осіб. У разі коли загальний розмір шкоди за одним страховим випадком перевищує п’ятикратний ліміт відповідальності страховика, відшкодування кожному потерпілому пропорційно зменшується.</w:t>
      </w:r>
    </w:p>
    <w:p>
      <w:pPr>
        <w:pStyle w:val="Default"/>
        <w:jc w:val="both"/>
        <w:rPr>
          <w:sz w:val="27"/>
          <w:szCs w:val="27"/>
          <w:highlight w:val="yellow"/>
          <w:lang w:val="uk-UA"/>
        </w:rPr>
      </w:pPr>
      <w:r>
        <w:rPr>
          <w:lang w:val="uk-UA"/>
        </w:rPr>
        <w:t>-  Розмір страхової суми за шкоду, заподіяну життю та здоров’ю потерпілих осіб, становить 500 000,00 грн. (п’ятсот тисяч гривень 00 коп.) на одну потерпілу особу та 5 000 000,00 грн. (п’ять мільйонів гривень 00 коп.) на один страховий випадок не залежно від кількості потерпілих осіб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Style w:val="Xfm588688413"/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51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</w:t>
      </w:r>
      <w:r>
        <w:rPr>
          <w:rStyle w:val="Xfm588688413"/>
          <w:iCs/>
          <w:sz w:val="24"/>
          <w:szCs w:val="24"/>
          <w:lang w:val="uk-UA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Xfm588688413"/>
          <w:iCs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51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в’язкове страхування цивільно-правової відповідальності власників наземних транспортних засоб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Страховий платіж та ліміт відповідальності</w:t>
      </w:r>
      <w:r>
        <w:rPr>
          <w:rFonts w:cs="Times New Roman" w:ascii="Times New Roman" w:hAnsi="Times New Roman"/>
          <w:sz w:val="24"/>
          <w:szCs w:val="24"/>
        </w:rPr>
        <w:t xml:space="preserve"> визначаються відповідно до Закону України „ Пр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в’язкове страхування цивільно-правової відповідальності власників наземних транспортних засобів” від 01.07.2004 року № 1961- ІV зі змінами та доповненнями, Закону України «Про внесення змін до деяких законів України щодо обов’язкового страхування цивільно-правової відповідальності власників наземних транспортних засобів» від 05.07.2015 року № 5090-VI та Положенням «про перелік, значення та порядок застосування коригуючи коефіцієнтів під час укладання страховиками договорів обов`язкового страхування цивільно-правової відповідальності власників наземних транспортних засобів» затвердженим Постановою Правління Національного Банку України «Про деякі питання здійснення обов`язкового страхування цивільно-правової відповідальності власників наземних транспортних засобів» № 108 від 30.05.2022 року. </w:t>
      </w:r>
    </w:p>
    <w:p>
      <w:pPr>
        <w:pStyle w:val="Normal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fm588688413">
    <w:name w:val="xfm_588688413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29:00Z</dcterms:created>
  <dc:creator>2800-shvetss</dc:creator>
  <dc:description/>
  <cp:keywords/>
  <dc:language>en-US</dc:language>
  <cp:lastModifiedBy>Наталя</cp:lastModifiedBy>
  <cp:lastPrinted>2023-05-18T08:47:00Z</cp:lastPrinted>
  <dcterms:modified xsi:type="dcterms:W3CDTF">2025-10-15T12:36:00Z</dcterms:modified>
  <cp:revision>3</cp:revision>
  <dc:subject/>
  <dc:title/>
</cp:coreProperties>
</file>